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147865 ОТ 31.03.2021 Г. НА ПРАВО ЗАКЛЮЧЕНИЯ ДОГОВОРА НА ПОСТАВКУ МОДУЛЬНОГО БЛОК КОНТЕЙНЕР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3 от 26.04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МОДУЛЬНОГО БЛОК КОНТЕЙНЕР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28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29» апреля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05» ма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06» ма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28» апре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29» апреля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11» ма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12» ма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4-26T07:58:00Z</dcterms:modified>
  <cp:revision>34</cp:revision>
  <dc:subject/>
  <dc:title/>
</cp:coreProperties>
</file>